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492"/>
        <w:gridCol w:w="1365"/>
        <w:gridCol w:w="1328"/>
        <w:gridCol w:w="1285"/>
        <w:gridCol w:w="1492"/>
        <w:gridCol w:w="1347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ome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tive America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xican America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inese Americ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panese American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sitiv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A. Philip Randolph, Pres. Of Brotherhood Sleeping Porters  threatens march on D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FEPC crea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Increased demand in war pla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2</w:t>
            </w:r>
            <w:r>
              <w:rPr>
                <w:vertAlign w:val="superscript"/>
              </w:rPr>
              <w:t>nd</w:t>
            </w:r>
            <w:r>
              <w:rPr/>
              <w:t xml:space="preserve"> Great Mig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CORE crea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Sets seeds of Civil Rts Movement of 1950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700,000 serve in milit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Truman desegregates military – Ex. Order 9981 in 19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Increase in women employ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increased by 6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omen 1/3 paid workers in 19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married and older wom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ntered industrial work for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Rosie Riveter symb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joined un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worked for gov’t service jobs, milit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USO women served as hostess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 25K served in milit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Code talk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70,000 left tribes to work in war plant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 large # of Mexicans come bc of labor shortag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Braceros 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jobs in factories, on far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over 300K served in militar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 better treatment than before, positive images of C-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Repeal of CEA of 18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labor shortage gave them jobs in factories, et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worked hard for war effor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 1943 conditions started getting better – allowed to leave camps to attend college, work in war plants, serve in milit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1988 Congress voted to pay reparations to those Interned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gativ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Racial discrimination still exists in military and home lif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Long-standing prejud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Urban tension leads to some race conflic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 still treated inferior, patronized on job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jobs categorized by gender, clerical, typis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little child 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juvenile crime ro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divorce rate ros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pressures to eliminate reservation sy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more calls for tribes to assimil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gov’t subsidies to tribes decrea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decrease of people in trib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work vanishes after wa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racial tension exis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Zoot-Suit Rio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hite sailors attacked M-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 new quota for C-A still very low (105 a yea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racial discrimination still existed but did lesse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 Racial animosity due to P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only about 127K J-A in America, over 2/3 N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Interment Camps, relocation camps set 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Korematsu v. US (1944) – upheld camp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49:00Z</dcterms:created>
  <dc:creator>DMcNamar</dc:creator>
  <dc:description/>
  <cp:keywords/>
  <dc:language>en-US</dc:language>
  <cp:lastModifiedBy>Danielle</cp:lastModifiedBy>
  <dcterms:modified xsi:type="dcterms:W3CDTF">2013-04-05T10:42:00Z</dcterms:modified>
  <cp:revision>3</cp:revision>
  <dc:subject/>
  <dc:title/>
</cp:coreProperties>
</file>